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даток </w:t>
      </w:r>
    </w:p>
    <w:p>
      <w:pPr>
        <w:pStyle w:val="Heading2"/>
        <w:ind w:left="623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№ 3475</w:t>
      </w:r>
    </w:p>
    <w:p>
      <w:pPr>
        <w:pStyle w:val="Normal"/>
        <w:ind w:left="6237" w:hanging="0"/>
        <w:rPr/>
      </w:pPr>
      <w:r>
        <w:rPr/>
        <w:t>від 31 травня  2024</w:t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5760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нання робіт по санітарній очистці та благоустрою на території Бучанської об’єднаної громад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шення виконавчого комітету Бучанської міської ради від 08.03.2024 № 1734 «Про проведення весняного двомісячника по санітарній очистці та благоустрою територій населених пунктів Бучанської міської територіальної громади» з метою забезпечення утримання територій населених пунктів у належному санітарному стані, а також поліпшення стану навколишнього середовища, було проведено двомісячник з благоустрою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8"/>
          <w:szCs w:val="28"/>
        </w:rPr>
        <w:t>Керівників підприємств, установ, організацій, торгівельних закладів, голів кооперативних будинків, голів ОСББ та голів автогаражних кооперативів, власників садиб приватного сектору в найбільш проблемних місцях було своєчасно ознайомлено з переліком робіт, які необхідно виконати в зазначений термін, вручено копії рішення та вручено відповідні приписи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8"/>
          <w:szCs w:val="28"/>
        </w:rPr>
        <w:t>До участі в двомісячнику залучалися колективи підприємств, установ, організацій, приватні підприємці, які здійснюють свою діяльність на території Бучанської міської територіальної громади, а також мешканці житлових мікрорайонів приватного сектору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періоду з 11.03.2024 по 10.05.2024 було виконано наступні роботи: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i/>
          <w:sz w:val="28"/>
          <w:szCs w:val="28"/>
        </w:rPr>
        <w:t>1. КП «Бучасервіс:»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/>
      </w:pPr>
      <w:r>
        <w:rPr>
          <w:sz w:val="28"/>
          <w:szCs w:val="28"/>
        </w:rPr>
        <w:t>- прибрано та впорядковано значну кількість вулиць Бучанської об’єднаної територіальної громади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іквідовано 43 стихійні сміттєзвалища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ізовано прибирання вздовж траси міжнародного значення Київ-Ковель-Ягодин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порядковано кладовища та прилеглу до них територію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6"/>
        </w:rPr>
      </w:pPr>
      <w:r>
        <w:rPr>
          <w:sz w:val="28"/>
          <w:szCs w:val="28"/>
        </w:rPr>
        <w:t xml:space="preserve">- проведено ямковий ремонт 6,8 </w:t>
      </w:r>
      <w:r>
        <w:rPr>
          <w:sz w:val="26"/>
        </w:rPr>
        <w:t>тис. м</w:t>
      </w:r>
      <w:r>
        <w:rPr>
          <w:position w:val="8"/>
          <w:sz w:val="17"/>
        </w:rPr>
        <w:t>2</w:t>
      </w:r>
      <w:r>
        <w:rPr>
          <w:sz w:val="28"/>
          <w:szCs w:val="28"/>
        </w:rPr>
        <w:t xml:space="preserve"> доріг громади, а також асфальтування та реконструкцію вже існуючих об’єктів дорожньої інфраструктури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/>
      </w:pPr>
      <w:r>
        <w:rPr>
          <w:sz w:val="28"/>
          <w:szCs w:val="28"/>
        </w:rPr>
        <w:t>- проведено впорядкування прибудинкових території: реконструкцію вхідних груп, асфальтування міжквартальних проїздів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новлено дитячі майданчики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о реконструкцію зупинок громадського транспорту, та встановлено нові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i/>
          <w:sz w:val="28"/>
          <w:szCs w:val="28"/>
        </w:rPr>
        <w:t>2. КП «Бучазеленбуд»: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о роботи по впорядкуванню клумб,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о роботи по кронуванню та зняттю аварійних та сухостійних дерев; 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о висадку дерев та кущів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/>
      </w:pPr>
      <w:r>
        <w:rPr>
          <w:sz w:val="28"/>
          <w:szCs w:val="28"/>
        </w:rPr>
        <w:t>- проведено роботи з впорядкування газонів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порядковано парки, сквери, території братських могил та меморіальних комплексів, пам’ятних знаків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штовані нові зони відпочинку, та проведено роботи з упорядкування вже існуючих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</w:rPr>
        <w:t>Також впорядковано території загальноосвітніх шкіл, дошкільних навчальних закладів, та прилеглі до них території; території до торговельних закладів, розташованих на території Бучанської міської територіальної громади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овано прилеглу територію до садиб приватного сектору по вулицях Бучанської об’єднаної територіальної громади.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ами інспекції з благоустрою здійснювався контроль за виконанням заходів, які передбачені рішенням, а також проведено роз’яснювальну роботу з керівниками підприємств, установ, організацій громади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</w:rPr>
        <w:t xml:space="preserve">Нажаль є керівники, приватні підприємці, жителі приватного сектору, які безвідповідально ставляться до поставлених завдань, та щодо яких було складено </w:t>
      </w:r>
      <w:r>
        <w:rPr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адміністративних протоколи про порушення правил благоустрою, роботи виконувались частково або взагалі не виконув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цівниками інспекції з благоустрою міста і надалі буде проводитися робота по контролю за дотриманням Правил благоустрою Бучанської міської ОТГ, затверджених рішенням Бучанської міської ради 25.06.2020р. за № 5004-8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івниками підприємств, установ, організацій всіх форм власності, керівниками торговельних закладів, громадянами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                                                          Дмитро ГАПЧЕНКО</w:t>
      </w:r>
    </w:p>
    <w:p>
      <w:pPr>
        <w:pStyle w:val="Normal"/>
        <w:tabs>
          <w:tab w:val="clear" w:pos="708"/>
          <w:tab w:val="left" w:pos="62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інспекції з благоустрою</w:t>
      </w:r>
    </w:p>
    <w:p>
      <w:pPr>
        <w:pStyle w:val="Normal"/>
        <w:tabs>
          <w:tab w:val="clear" w:pos="708"/>
          <w:tab w:val="left" w:pos="6267" w:leader="none"/>
        </w:tabs>
        <w:rPr>
          <w:sz w:val="28"/>
          <w:szCs w:val="28"/>
        </w:rPr>
      </w:pPr>
      <w:r>
        <w:rPr>
          <w:sz w:val="28"/>
          <w:szCs w:val="28"/>
        </w:rPr>
        <w:t>управління житлово –комунального</w:t>
        <w:br/>
        <w:t>господарства та благоустрою                                              Ярослав ДУЧЕНКО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80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49:00Z</dcterms:created>
  <dc:creator>COMP</dc:creator>
  <dc:description/>
  <cp:keywords/>
  <dc:language>en-US</dc:language>
  <cp:lastModifiedBy>User</cp:lastModifiedBy>
  <cp:lastPrinted>2024-05-31T09:37:00Z</cp:lastPrinted>
  <dcterms:modified xsi:type="dcterms:W3CDTF">2024-09-05T12:40:00Z</dcterms:modified>
  <cp:revision>17</cp:revision>
  <dc:subject/>
  <dc:title>ІНФОРМАЦІЯ</dc:title>
</cp:coreProperties>
</file>